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7 Hip-Hop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Nickelodеon 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Shada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чановецька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езніков Роман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ур   1/2   ТанецьHip-Hop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ісце № Уч  Балл  ABCDEFG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     402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6   375   6     XX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6   384   6     XX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6   385   6     XX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6   392   6     XXXXX.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2-6   398   6     XX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11  43    1     ..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11  45    1     ..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11  58    1     ..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11  42    1     ..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11  36    1     ..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6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375    6 6 6 6 2 6 6  -      -      -      -      -      7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4    5 4 2 5 6 5 4  -      -      -      -      6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5    3 2 5 1 5 3 2  -      -      5(11)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2    1 1 1 2 1 4 1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8    2 5 4 3 3 1 3  -      -      5(12)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2    4 3 3 4 4 2 5  -      -      -      6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54"/>
        <w:gridCol w:w="1673"/>
        <w:gridCol w:w="1536"/>
        <w:gridCol w:w="990"/>
        <w:gridCol w:w="1262"/>
        <w:gridCol w:w="2353"/>
        <w:gridCol w:w="1127"/>
      </w:tblGrid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2</w:t>
            </w:r>
          </w:p>
        </w:tc>
        <w:tc>
          <w:tcPr>
            <w:tcW w:w="16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щенко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5</w:t>
            </w:r>
          </w:p>
        </w:tc>
        <w:tc>
          <w:tcPr>
            <w:tcW w:w="16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емез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на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8</w:t>
            </w:r>
          </w:p>
        </w:tc>
        <w:tc>
          <w:tcPr>
            <w:tcW w:w="16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енко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2</w:t>
            </w:r>
          </w:p>
        </w:tc>
        <w:tc>
          <w:tcPr>
            <w:tcW w:w="16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стух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4</w:t>
            </w:r>
          </w:p>
        </w:tc>
        <w:tc>
          <w:tcPr>
            <w:tcW w:w="16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цов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5</w:t>
            </w:r>
          </w:p>
        </w:tc>
        <w:tc>
          <w:tcPr>
            <w:tcW w:w="16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наєвськ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17"/>
        <w:gridCol w:w="1597"/>
        <w:gridCol w:w="1596"/>
        <w:gridCol w:w="945"/>
        <w:gridCol w:w="2638"/>
        <w:gridCol w:w="2248"/>
      </w:tblGrid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2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щенко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5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емез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н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8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енко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2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стух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4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цов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5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наєвськ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11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гуняк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зніков Роман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11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ібов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зніков Роман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11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нченко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зніков Роман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11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фар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зніков Роман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11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як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зніков Роман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2:33:00Z</dcterms:created>
  <dc:creator>Елена</dc:creator>
  <dc:description/>
  <cp:keywords/>
  <dc:language>en-US</dc:language>
  <cp:lastModifiedBy>Елена</cp:lastModifiedBy>
  <dcterms:modified xsi:type="dcterms:W3CDTF">2025-11-15T16:05:00Z</dcterms:modified>
  <cp:revision>3</cp:revision>
  <dc:subject/>
  <dc:title>Всеукраїнські змагання з сучасних танців</dc:title>
</cp:coreProperties>
</file>